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eastAsia="ja-JP"/>
        </w:rPr>
      </w:pPr>
      <w:r>
        <w:rPr>
          <w:rFonts w:cs="Times New Roman" w:ascii="Times New Roman" w:hAnsi="Times New Roman"/>
          <w:b/>
          <w:u w:val="single"/>
          <w:lang w:eastAsia="ja-JP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u w:val="single"/>
          <w:lang w:eastAsia="ja-JP"/>
        </w:rPr>
      </w:pPr>
      <w:r>
        <w:rPr>
          <w:rFonts w:cs="Times New Roman" w:ascii="Times New Roman" w:hAnsi="Times New Roman"/>
          <w:b/>
          <w:u w:val="single"/>
          <w:lang w:eastAsia="ja-JP"/>
        </w:rPr>
        <w:t>SRBI Team Planning Form</w:t>
      </w:r>
    </w:p>
    <w:p>
      <w:pPr>
        <w:pStyle w:val="Normal"/>
        <w:ind w:left="-630" w:hanging="0"/>
        <w:rPr>
          <w:rFonts w:ascii="Times New Roman" w:hAnsi="Times New Roman" w:cs="Times New Roman"/>
          <w:sz w:val="22"/>
          <w:lang w:eastAsia="ja-JP"/>
        </w:rPr>
      </w:pPr>
      <w:r>
        <w:rPr>
          <w:rFonts w:cs="Times New Roman" w:ascii="Times New Roman" w:hAnsi="Times New Roman"/>
          <w:sz w:val="22"/>
        </w:rPr>
        <w:t xml:space="preserve">Date 1: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Student: </w:t>
      </w:r>
      <w:r>
        <w:fldChar w:fldCharType="begin">
          <w:ffData>
            <w:name w:val="Text118 Copy 1"/>
            <w:enabled/>
            <w:calcOnExit w:val="0"/>
            <w:textInput/>
          </w:ffData>
        </w:fldChar>
      </w:r>
      <w:r>
        <w:rPr>
          <w:sz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lang w:val="en-US" w:eastAsia="en-US"/>
        </w:rPr>
      </w:r>
      <w:r>
        <w:rPr>
          <w:sz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Current Grade: </w:t>
      </w:r>
      <w:r>
        <w:fldChar w:fldCharType="begin">
          <w:ffData>
            <w:name w:val="__Fieldmark__2_1682111293"/>
            <w:enabled/>
            <w:ddList>
              <w:result w:val="0"/>
              <w:listEntry w:val="NA"/>
              <w:listEntry w:val="Kindergarten"/>
              <w:listEntry w:val="Grade 1"/>
              <w:listEntry w:val="Grade 2"/>
              <w:listEntry w:val="Grade 3"/>
              <w:listEntry w:val="Grade 4"/>
              <w:listEntry w:val="Grade 5"/>
              <w:listEntry w:val="Grade 6"/>
              <w:listEntry w:val="Grade 7"/>
              <w:listEntry w:val="Grade 8"/>
            </w:ddList>
          </w:ffData>
        </w:fldChar>
      </w:r>
      <w:r>
        <w:rPr>
          <w:sz w:val="22"/>
          <w:rFonts w:cs="Times New Roman" w:ascii="Times New Roman" w:hAnsi="Times New Roman"/>
        </w:rPr>
        <w:instrText xml:space="preserve"> FORMDROPDOWN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0" w:name="__Fieldmark__2_1682111293"/>
      <w:bookmarkStart w:id="1" w:name="__Fieldmark__2_1682111293"/>
      <w:bookmarkEnd w:id="1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-6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taff Present: Principal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2" w:name="__Fieldmark__3_1682111293"/>
      <w:bookmarkStart w:id="3" w:name="__Fieldmark__3_1682111293"/>
      <w:bookmarkEnd w:id="3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Classroom Teacher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4" w:name="__Fieldmark__4_1682111293"/>
      <w:bookmarkStart w:id="5" w:name="__Fieldmark__4_1682111293"/>
      <w:bookmarkEnd w:id="5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LAC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6" w:name="__Fieldmark__5_1682111293"/>
      <w:bookmarkStart w:id="7" w:name="__Fieldmark__5_1682111293"/>
      <w:bookmarkEnd w:id="7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MRT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8" w:name="__Fieldmark__6_1682111293"/>
      <w:bookmarkStart w:id="9" w:name="__Fieldmark__6_1682111293"/>
      <w:bookmarkEnd w:id="9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 SLP </w:t>
      </w:r>
      <w:r>
        <w:fldChar w:fldCharType="begin">
          <w:ffData>
            <w:name w:val="Check48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10" w:name="__Fieldmark__7_1682111293"/>
      <w:bookmarkStart w:id="11" w:name="__Fieldmark__7_1682111293"/>
      <w:bookmarkEnd w:id="11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School Psychologist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12" w:name="__Fieldmark__8_1682111293"/>
      <w:bookmarkStart w:id="13" w:name="__Fieldmark__8_1682111293"/>
      <w:bookmarkEnd w:id="13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 Special Ed Teacher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14" w:name="__Fieldmark__9_1682111293"/>
      <w:bookmarkStart w:id="15" w:name="__Fieldmark__9_1682111293"/>
      <w:bookmarkEnd w:id="15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 Social Worker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16" w:name="__Fieldmark__10_1682111293"/>
      <w:bookmarkStart w:id="17" w:name="__Fieldmark__10_1682111293"/>
      <w:bookmarkEnd w:id="17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ELL Teacher </w:t>
      </w:r>
      <w:r>
        <w:fldChar w:fldCharType="begin">
          <w:ffData>
            <w:name w:val="Check48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18" w:name="__Fieldmark__11_1682111293"/>
      <w:bookmarkStart w:id="19" w:name="__Fieldmark__11_1682111293"/>
      <w:bookmarkEnd w:id="19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IIT </w:t>
      </w:r>
      <w:r>
        <w:fldChar w:fldCharType="begin">
          <w:ffData>
            <w:name w:val="Check48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bookmarkStart w:id="20" w:name="__Fieldmark__12_1682111293"/>
      <w:bookmarkStart w:id="21" w:name="__Fieldmark__12_1682111293"/>
      <w:bookmarkEnd w:id="21"/>
      <w:r>
        <w:rPr>
          <w:rFonts w:cs="Times New Roman" w:ascii="Times New Roman" w:hAnsi="Times New Roman"/>
          <w:sz w:val="16"/>
          <w:szCs w:val="16"/>
        </w:rPr>
      </w:r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Other (please indicate)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16"/>
          <w:szCs w:val="1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w:rPr>
          <w:sz w:val="16"/>
          <w:szCs w:val="1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     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w:rPr>
          <w:sz w:val="16"/>
          <w:szCs w:val="1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M.Rafferty</w:t>
      </w:r>
      <w:r>
        <w:rPr>
          <w:rFonts w:eastAsia="Symbol" w:cs="Times New Roman" w:ascii="Times New Roman" w:hAnsi="Times New Roman"/>
          <w:sz w:val="16"/>
          <w:szCs w:val="16"/>
        </w:rPr>
        <w:t></w:t>
      </w:r>
      <w:r>
        <w:rPr>
          <w:rFonts w:cs="Times New Roman" w:ascii="Times New Roman" w:hAnsi="Times New Roman"/>
          <w:sz w:val="16"/>
          <w:szCs w:val="16"/>
        </w:rPr>
        <w:t>2010</w:t>
      </w:r>
    </w:p>
    <w:tbl>
      <w:tblPr>
        <w:tblW w:w="14395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358"/>
        <w:gridCol w:w="3840"/>
      </w:tblGrid>
      <w:tr>
        <w:trPr>
          <w:trHeight w:val="7902" w:hRule="atLeast"/>
        </w:trPr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E36C0A"/>
                <w:sz w:val="22"/>
              </w:rPr>
            </w:pPr>
            <w:r>
              <w:rPr>
                <w:color w:val="E36C0A"/>
                <w:sz w:val="22"/>
              </w:rPr>
              <w:t>Focused Instruc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Early Reading Behaviors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14_1682111293"/>
                  <w:enabled/>
                  <w:ddList>
                    <w:result w:val="0"/>
                    <w:listEntry w:val="NA"/>
                    <w:listEntry w:val="Print Contains a Message"/>
                    <w:listEntry w:val="Directionality"/>
                    <w:listEntry w:val="One to One Match"/>
                    <w:listEntry w:val="Concept of Letter/Word"/>
                    <w:listEntry w:val="Environmental Print"/>
                    <w:listEntry w:val="Pretelling"/>
                    <w:listEntry w:val="Self Monitor Reading"/>
                    <w:listEntry w:val="Cross Check Cueing (MSV)"/>
                    <w:listEntry w:val="Intergrate MSV While Reading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22" w:name="__Fieldmark__14_1682111293"/>
            <w:bookmarkStart w:id="23" w:name="__Fieldmark__14_1682111293"/>
            <w:bookmarkEnd w:id="23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760" w:leader="none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15_1682111293"/>
                  <w:enabled/>
                  <w:ddList>
                    <w:result w:val="0"/>
                    <w:listEntry w:val="NA"/>
                    <w:listEntry w:val="Guided Reading (3:1-Prompting)"/>
                    <w:listEntry w:val="Guided Reading (1:1-Prompting)"/>
                    <w:listEntry w:val="Guided Writing (3:1)"/>
                    <w:listEntry w:val="Guided Writing 1:1"/>
                    <w:listEntry w:val="Cut Up Sentence"/>
                    <w:listEntry w:val="Letter Tiles"/>
                    <w:listEntry w:val="Dictated Sentence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24" w:name="__Fieldmark__15_1682111293"/>
            <w:bookmarkStart w:id="25" w:name="__Fieldmark__15_1682111293"/>
            <w:bookmarkEnd w:id="25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760" w:leader="none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Comprehensio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17_1682111293"/>
                  <w:enabled/>
                  <w:ddList>
                    <w:result w:val="0"/>
                    <w:listEntry w:val="NA"/>
                    <w:listEntry w:val="Improving Self Monitoring"/>
                    <w:listEntry w:val="Improving Self Correction"/>
                    <w:listEntry w:val="Intergrating MSV Consistently"/>
                    <w:listEntry w:val="Retelling"/>
                    <w:listEntry w:val="Retelling w Sequence"/>
                    <w:listEntry w:val="Summarization"/>
                    <w:listEntry w:val="Connecting"/>
                    <w:listEntry w:val="Content &amp; Structure"/>
                    <w:listEntry w:val="Author's Purpose "/>
                    <w:listEntry w:val="Developing Interpretation"/>
                    <w:listEntry w:val="Main Idea/Details in Nonfiction"/>
                    <w:listEntry w:val="Written Response to Text"/>
                    <w:listEntry w:val="Inferring"/>
                    <w:listEntry w:val="Synthesis"/>
                    <w:listEntry w:val="Background Knowledge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26" w:name="__Fieldmark__17_1682111293"/>
            <w:bookmarkStart w:id="27" w:name="__Fieldmark__17_1682111293"/>
            <w:bookmarkEnd w:id="27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760" w:leader="none"/>
              </w:tabs>
              <w:rPr/>
            </w:pPr>
            <w:r>
              <w:fldChar w:fldCharType="begin">
                <w:ffData>
                  <w:name w:val="__Fieldmark__18_1682111293"/>
                  <w:enabled/>
                  <w:ddList>
                    <w:result w:val="0"/>
                    <w:listEntry w:val="NA"/>
                    <w:listEntry w:val="Small Group 1:1 (Prompting)"/>
                    <w:listEntry w:val="Small Group 3:1 (Prompting)"/>
                    <w:listEntry w:val="SWBS (Somebody Wanted...)"/>
                    <w:listEntry w:val="GIST"/>
                    <w:listEntry w:val="Who and What"/>
                    <w:listEntry w:val="Problem Solution"/>
                    <w:listEntry w:val="VIP (Very Imp Part)"/>
                    <w:listEntry w:val="5 Finger Retell"/>
                    <w:listEntry w:val="Determine Importance"/>
                    <w:listEntry w:val="Beginning Middle End"/>
                    <w:listEntry w:val="Chapter Summaries"/>
                    <w:listEntry w:val="Stop, Think, Paraphrase"/>
                    <w:listEntry w:val="Microthemes"/>
                    <w:listEntry w:val="ReQuest"/>
                    <w:listEntry w:val="Key Word Strategy (chunk Text)"/>
                    <w:listEntry w:val="3-2-1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28" w:name="__Fieldmark__18_1682111293"/>
            <w:bookmarkStart w:id="29" w:name="__Fieldmark__18_1682111293"/>
            <w:bookmarkEnd w:id="29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760" w:leader="none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Phonemic Awarenes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fldChar w:fldCharType="begin">
                <w:ffData>
                  <w:name w:val="__Fieldmark__20_1682111293"/>
                  <w:enabled/>
                  <w:ddList>
                    <w:result w:val="0"/>
                    <w:listEntry w:val="NA"/>
                    <w:listEntry w:val="Initial Sounds"/>
                    <w:listEntry w:val="Medial Sounds"/>
                    <w:listEntry w:val="Ending Sounds"/>
                    <w:listEntry w:val="Rhymning"/>
                    <w:listEntry w:val="Blending syllables"/>
                    <w:listEntry w:val="Onsets and Rimes"/>
                    <w:listEntry w:val="Hear Sounds In Words (Phonemes)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30" w:name="__Fieldmark__20_1682111293"/>
            <w:bookmarkStart w:id="31" w:name="__Fieldmark__20_1682111293"/>
            <w:bookmarkEnd w:id="31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133" w:leader="none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21_1682111293"/>
                  <w:enabled/>
                  <w:ddList>
                    <w:result w:val="0"/>
                    <w:listEntry w:val="NA"/>
                    <w:listEntry w:val="Picture Sorts"/>
                    <w:listEntry w:val="Word Sorts"/>
                    <w:listEntry w:val="Guided Writing 3:1"/>
                    <w:listEntry w:val="Guided Writing 1:1"/>
                    <w:listEntry w:val="Elkonin Boxes"/>
                    <w:listEntry w:val="Make &amp; Break Words (Mag Letters)"/>
                    <w:listEntry w:val="Clapping Syllables"/>
                    <w:listEntry w:val="Match &amp; Sort by Rhyme"/>
                    <w:listEntry w:val="Letter Sorts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32" w:name="__Fieldmark__21_1682111293"/>
            <w:bookmarkStart w:id="33" w:name="__Fieldmark__21_1682111293"/>
            <w:bookmarkEnd w:id="33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133" w:leader="none"/>
              </w:tabs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Fluency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23_1682111293"/>
                  <w:enabled/>
                  <w:ddList>
                    <w:result w:val="0"/>
                    <w:listEntry w:val="NA"/>
                    <w:listEntry w:val="Intonation"/>
                    <w:listEntry w:val="Reading Punctuation"/>
                    <w:listEntry w:val="Reading Dialogue"/>
                    <w:listEntry w:val="Reading Rate"/>
                    <w:listEntry w:val="Phrasing"/>
                    <w:listEntry w:val="Prosody"/>
                    <w:listEntry w:val="High Frequency Words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34" w:name="__Fieldmark__23_1682111293"/>
            <w:bookmarkStart w:id="35" w:name="__Fieldmark__23_1682111293"/>
            <w:bookmarkEnd w:id="35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  <w:t xml:space="preserve">   </w:t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4_1682111293"/>
                  <w:enabled/>
                  <w:ddList>
                    <w:result w:val="0"/>
                    <w:listEntry w:val="NA"/>
                    <w:listEntry w:val="Fingerslide"/>
                    <w:listEntry w:val="Neurological Impress"/>
                    <w:listEntry w:val="Small Group Modeling"/>
                    <w:listEntry w:val="Partner Reading"/>
                    <w:listEntry w:val="Rereading for Book Talks"/>
                    <w:listEntry w:val="Echo Reading"/>
                    <w:listEntry w:val="Scoop Reading"/>
                    <w:listEntry w:val="Reader's Theater"/>
                    <w:listEntry w:val="Phrase Text Lessons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36" w:name="__Fieldmark__24_1682111293"/>
            <w:bookmarkStart w:id="37" w:name="__Fieldmark__24_1682111293"/>
            <w:bookmarkEnd w:id="37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Vocabula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fldChar w:fldCharType="begin">
                <w:ffData>
                  <w:name w:val="__Fieldmark__26_1682111293"/>
                  <w:enabled/>
                  <w:ddList>
                    <w:result w:val="0"/>
                    <w:listEntry w:val="NA"/>
                    <w:listEntry w:val="High Frequency Words"/>
                    <w:listEntry w:val="Word Meaning"/>
                    <w:listEntry w:val="Root Words"/>
                    <w:listEntry w:val="Prefixes/Suffixes"/>
                    <w:listEntry w:val="Common Concept Words"/>
                    <w:listEntry w:val="Vocab in Context Strategies"/>
                    <w:listEntry w:val="Expressive Vocabulary"/>
                    <w:listEntry w:val="Receptive Vocabulary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38" w:name="__Fieldmark__26_1682111293"/>
            <w:bookmarkStart w:id="39" w:name="__Fieldmark__26_1682111293"/>
            <w:bookmarkEnd w:id="39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27_1682111293"/>
                  <w:enabled/>
                  <w:ddList>
                    <w:result w:val="0"/>
                    <w:listEntry w:val="NA"/>
                    <w:listEntry w:val="Visualizing"/>
                    <w:listEntry w:val="Key Strategy"/>
                    <w:listEntry w:val="Semantic Word Maps"/>
                    <w:listEntry w:val="Connecting Words"/>
                    <w:listEntry w:val="Check the Picture"/>
                    <w:listEntry w:val="Reread Sentence (Check Clues)"/>
                    <w:listEntry w:val="Vocabulary Strategy Cards"/>
                    <w:listEntry w:val="Using Known Parts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40" w:name="__Fieldmark__27_1682111293"/>
            <w:bookmarkStart w:id="41" w:name="__Fieldmark__27_1682111293"/>
            <w:bookmarkEnd w:id="41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eastAsia="ja-JP"/>
              </w:rPr>
              <w:t>Phonics:</w:t>
            </w:r>
          </w:p>
          <w:p>
            <w:pPr>
              <w:pStyle w:val="Normal"/>
              <w:ind w:right="-270" w:hanging="0"/>
              <w:rPr/>
            </w:pPr>
            <w:r>
              <w:fldChar w:fldCharType="begin">
                <w:ffData>
                  <w:name w:val="__Fieldmark__29_1682111293"/>
                  <w:enabled/>
                  <w:ddList>
                    <w:result w:val="0"/>
                    <w:listEntry w:val="NA"/>
                    <w:listEntry w:val="Letter Identification/Sounds"/>
                    <w:listEntry w:val="Using Initial Letter/Sounds"/>
                    <w:listEntry w:val="Using Ending Letters/Sounds"/>
                    <w:listEntry w:val="Using Medial Letters/Sounds"/>
                    <w:listEntry w:val="Cross Check w Inital Sounds"/>
                    <w:listEntry w:val="Visual Scanning"/>
                    <w:listEntry w:val="Analogy"/>
                    <w:listEntry w:val="Known to Unknown Words"/>
                    <w:listEntry w:val="Read Multisyllablic Words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42" w:name="__Fieldmark__29_1682111293"/>
            <w:bookmarkStart w:id="43" w:name="__Fieldmark__29_1682111293"/>
            <w:bookmarkEnd w:id="43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</w:r>
          </w:p>
          <w:p>
            <w:pPr>
              <w:pStyle w:val="Normal"/>
              <w:ind w:right="-27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eastAsia="ja-JP"/>
              </w:rPr>
              <w:t>Strategy/Implementation: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fldChar w:fldCharType="begin">
                <w:ffData>
                  <w:name w:val="__Fieldmark__30_1682111293"/>
                  <w:enabled/>
                  <w:ddList>
                    <w:result w:val="0"/>
                    <w:listEntry w:val="NA"/>
                    <w:listEntry w:val="Using Analytic Phonics"/>
                    <w:listEntry w:val="Letter Sorts"/>
                    <w:listEntry w:val="Word Sorts"/>
                    <w:listEntry w:val="Make and Break"/>
                    <w:listEntry w:val="Magnetic Letters"/>
                    <w:listEntry w:val="Guided Writing"/>
                    <w:listEntry w:val="Elkonin Boxes"/>
                    <w:listEntry w:val="Phonograms"/>
                    <w:listEntry w:val="High Frequency Words"/>
                    <w:listEntry w:val="Alphabet Linking Chart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44" w:name="__Fieldmark__30_1682111293"/>
            <w:bookmarkStart w:id="45" w:name="__Fieldmark__30_1682111293"/>
            <w:bookmarkEnd w:id="45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17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ind w:right="-270" w:hanging="0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ind w:right="-270" w:hanging="0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</w:tc>
        <w:tc>
          <w:tcPr>
            <w:tcW w:w="5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E36C0A"/>
                <w:sz w:val="22"/>
              </w:rPr>
            </w:pPr>
            <w:r>
              <w:rPr>
                <w:color w:val="E36C0A"/>
                <w:sz w:val="22"/>
              </w:rPr>
              <w:t>Interventions</w:t>
            </w:r>
          </w:p>
          <w:p>
            <w:pPr>
              <w:pStyle w:val="Normal"/>
              <w:tabs>
                <w:tab w:val="clear" w:pos="720"/>
                <w:tab w:val="left" w:pos="1828" w:leader="none"/>
                <w:tab w:val="right" w:pos="4824" w:leader="underscore"/>
              </w:tabs>
              <w:ind w:left="346" w:hanging="346"/>
              <w:rPr>
                <w:rFonts w:ascii="Arial" w:hAnsi="Arial" w:cs="Arial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Tier II  (In Class Intervention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Staff: </w:t>
            </w:r>
            <w:r>
              <w:fldChar w:fldCharType="begin">
                <w:ffData>
                  <w:name w:val="__Fieldmark__32_1682111293"/>
                  <w:enabled/>
                  <w:ddList>
                    <w:result w:val="0"/>
                    <w:listEntry w:val="NA"/>
                    <w:listEntry w:val="Class Teacher"/>
                    <w:listEntry w:val="LAC (Push In)"/>
                    <w:listEntry w:val="IIT (Push In)"/>
                    <w:listEntry w:val="Para"/>
                    <w:listEntry w:val="Other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46" w:name="__Fieldmark__32_1682111293"/>
            <w:bookmarkStart w:id="47" w:name="__Fieldmark__32_1682111293"/>
            <w:bookmarkEnd w:id="47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Strategy/Implementation: </w:t>
            </w:r>
            <w:r>
              <w:fldChar w:fldCharType="begin">
                <w:ffData>
                  <w:name w:val="__Fieldmark__33_1682111293"/>
                  <w:enabled/>
                  <w:ddList>
                    <w:result w:val="0"/>
                    <w:listEntry w:val="NA"/>
                    <w:listEntry w:val="Concepts About Print (Early Reading Behaviors)"/>
                    <w:listEntry w:val="Guided Reading 3:1 (3x)"/>
                    <w:listEntry w:val="Guided Reading 3:1 (5x)"/>
                    <w:listEntry w:val="Guided Reading/Writing 1:1 (3x)"/>
                    <w:listEntry w:val="Guided Reading/Writing 1:1 (5x) "/>
                    <w:listEntry w:val="Letter ID Group"/>
                    <w:listEntry w:val="Fluency/Comprehension Group "/>
                    <w:listEntry w:val="Guided Writing 1:1 (3x)"/>
                    <w:listEntry w:val="Guided Writing 1:1 (5x)"/>
                    <w:listEntry w:val="Guided Writing 3:1 (3x)"/>
                    <w:listEntry w:val="Guided Writing 3:1 (5x)"/>
                    <w:listEntry w:val="Co teaching with LAC"/>
                    <w:listEntry w:val="Guided Reading &amp; Writing (4x)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48" w:name="__Fieldmark__33_1682111293"/>
            <w:bookmarkStart w:id="49" w:name="__Fieldmark__33_1682111293"/>
            <w:bookmarkEnd w:id="49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iteria for Implemen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35_1682111293"/>
                  <w:enabled/>
                  <w:ddList>
                    <w:result w:val="0"/>
                    <w:listEntry w:val="NA"/>
                    <w:listEntry w:val="In Class 3x a week"/>
                    <w:listEntry w:val="In Class 5x a week"/>
                    <w:listEntry w:val="In Class 4x a week"/>
                    <w:listEntry w:val="Pull out 2-3x a week"/>
                    <w:listEntry w:val="Pull out 4-5x a week"/>
                    <w:listEntry w:val="Pull Out 4x a week"/>
                    <w:listEntry w:val="1x a week"/>
                    <w:listEntry w:val="2-3x a week"/>
                  </w:ddList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rFonts w:eastAsia="Times New Roman" w:cs="Times New Roman" w:ascii="Times New Roman" w:hAnsi="Times New Roman"/>
              </w:rPr>
              <w:fldChar w:fldCharType="separate"/>
            </w:r>
            <w:bookmarkStart w:id="50" w:name="__Fieldmark__35_1682111293"/>
            <w:bookmarkStart w:id="51" w:name="__Fieldmark__35_1682111293"/>
            <w:bookmarkEnd w:id="51"/>
            <w:r>
              <w:rPr>
                <w:rFonts w:eastAsia="Times New Roman" w:cs="Times New Roman" w:ascii="Times New Roman" w:hAnsi="Times New Roman"/>
                <w:sz w:val="22"/>
              </w:rPr>
            </w:r>
            <w:r>
              <w:rPr>
                <w:sz w:val="22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Other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Tier II-Tier III (Out of Class Interventions)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Staff: </w:t>
            </w:r>
            <w:r>
              <w:fldChar w:fldCharType="begin">
                <w:ffData>
                  <w:name w:val="__Fieldmark__37_1682111293"/>
                  <w:enabled/>
                  <w:ddList>
                    <w:result w:val="0"/>
                    <w:listEntry w:val="NA"/>
                    <w:listEntry w:val="LAC "/>
                    <w:listEntry w:val="IIT"/>
                    <w:listEntry w:val="ELT"/>
                    <w:listEntry w:val="Para"/>
                    <w:listEntry w:val="Other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52" w:name="__Fieldmark__37_1682111293"/>
            <w:bookmarkStart w:id="53" w:name="__Fieldmark__37_1682111293"/>
            <w:bookmarkEnd w:id="53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ab/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Strategy:</w:t>
            </w:r>
            <w:r>
              <w:fldChar w:fldCharType="begin">
                <w:ffData>
                  <w:name w:val="__Fieldmark__38_1682111293"/>
                  <w:enabled/>
                  <w:ddList>
                    <w:result w:val="0"/>
                    <w:listEntry w:val="NA"/>
                    <w:listEntry w:val="LLI"/>
                    <w:listEntry w:val="Literacy Wings"/>
                    <w:listEntry w:val="Wilson"/>
                    <w:listEntry w:val="Reciprocal Teaching"/>
                    <w:listEntry w:val="Other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54" w:name="__Fieldmark__38_1682111293"/>
            <w:bookmarkStart w:id="55" w:name="__Fieldmark__38_1682111293"/>
            <w:bookmarkEnd w:id="55"/>
            <w:r/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>Other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riteria for Implemen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40_1682111293"/>
                  <w:enabled/>
                  <w:ddList>
                    <w:result w:val="0"/>
                    <w:listEntry w:val="NA"/>
                    <w:listEntry w:val="In Class 3x a week"/>
                    <w:listEntry w:val="In Class 5x a week"/>
                    <w:listEntry w:val="In class 4x a week"/>
                    <w:listEntry w:val="Pull out 2-3x a week"/>
                    <w:listEntry w:val="Pull out 4-5x a week"/>
                    <w:listEntry w:val="Pull out 4x a week"/>
                    <w:listEntry w:val="1x a week"/>
                    <w:listEntry w:val="2-3x a week"/>
                  </w:ddList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rFonts w:eastAsia="Times New Roman" w:cs="Times New Roman" w:ascii="Times New Roman" w:hAnsi="Times New Roman"/>
              </w:rPr>
              <w:fldChar w:fldCharType="separate"/>
            </w:r>
            <w:bookmarkStart w:id="56" w:name="__Fieldmark__40_1682111293"/>
            <w:bookmarkStart w:id="57" w:name="__Fieldmark__40_1682111293"/>
            <w:bookmarkEnd w:id="57"/>
            <w:r>
              <w:rPr>
                <w:rFonts w:eastAsia="Times New Roman" w:cs="Times New Roman" w:ascii="Times New Roman" w:hAnsi="Times New Roman"/>
                <w:sz w:val="22"/>
              </w:rPr>
            </w:r>
            <w:r>
              <w:rPr>
                <w:sz w:val="22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Other: </w:t>
            </w: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Heading4"/>
              <w:pBdr>
                <w:top w:val="single" w:sz="12" w:space="1" w:color="000000"/>
              </w:pBdr>
              <w:tabs>
                <w:tab w:val="clear" w:pos="720"/>
                <w:tab w:val="left" w:pos="342" w:leader="none"/>
                <w:tab w:val="right" w:pos="4824" w:leader="underscore"/>
              </w:tabs>
              <w:ind w:left="346" w:hanging="346"/>
              <w:rPr>
                <w:sz w:val="22"/>
              </w:rPr>
            </w:pPr>
            <w:r>
              <w:rPr>
                <w:sz w:val="22"/>
              </w:rPr>
              <w:t>Record of Parent/Guardian Contacts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4824" w:leader="underscore"/>
              </w:tabs>
              <w:ind w:left="346" w:hanging="34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all, note, conference, attempt, decline)</w:t>
            </w:r>
          </w:p>
          <w:p>
            <w:pPr>
              <w:pStyle w:val="Normal"/>
              <w:pBdr>
                <w:bottom w:val="single" w:sz="2" w:space="1" w:color="000000"/>
              </w:pBdr>
              <w:spacing w:before="160" w:after="0"/>
              <w:ind w:right="58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Heading1"/>
              <w:tabs>
                <w:tab w:val="clear" w:pos="720"/>
                <w:tab w:val="right" w:pos="4752" w:leader="none"/>
              </w:tabs>
              <w:ind w:left="346" w:hanging="34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urpose</w:t>
              <w:tab/>
              <w:t>Date</w:t>
            </w:r>
          </w:p>
          <w:p>
            <w:pPr>
              <w:pStyle w:val="Normal"/>
              <w:pBdr>
                <w:bottom w:val="single" w:sz="2" w:space="1" w:color="000000"/>
              </w:pBdr>
              <w:spacing w:before="160" w:after="0"/>
              <w:ind w:right="58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Heading1"/>
              <w:tabs>
                <w:tab w:val="clear" w:pos="720"/>
                <w:tab w:val="right" w:pos="4752" w:leader="none"/>
              </w:tabs>
              <w:ind w:left="346" w:hanging="34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urpose</w:t>
              <w:tab/>
              <w:t>Date</w:t>
            </w:r>
          </w:p>
          <w:p>
            <w:pPr>
              <w:pStyle w:val="Normal"/>
              <w:pBdr>
                <w:bottom w:val="single" w:sz="2" w:space="1" w:color="000000"/>
              </w:pBdr>
              <w:spacing w:before="160" w:after="0"/>
              <w:ind w:right="58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Heading1"/>
              <w:tabs>
                <w:tab w:val="clear" w:pos="720"/>
                <w:tab w:val="right" w:pos="4752" w:leader="none"/>
              </w:tabs>
              <w:ind w:left="346" w:hanging="34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urpose</w:t>
              <w:tab/>
              <w:t>Date</w:t>
            </w:r>
          </w:p>
          <w:p>
            <w:pPr>
              <w:pStyle w:val="Heading1"/>
              <w:tabs>
                <w:tab w:val="clear" w:pos="720"/>
                <w:tab w:val="right" w:pos="4752" w:leader="none"/>
              </w:tabs>
              <w:ind w:left="346" w:hanging="34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E36C0A"/>
                <w:sz w:val="22"/>
              </w:rPr>
            </w:pPr>
            <w:r>
              <w:rPr>
                <w:color w:val="E36C0A"/>
                <w:sz w:val="22"/>
              </w:rPr>
              <w:t>Progress Monitoring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4824" w:leader="underscore"/>
              </w:tabs>
              <w:spacing w:before="160" w:after="0"/>
              <w:ind w:left="342" w:right="72" w:hanging="360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Progress Monitoring: </w:t>
            </w:r>
            <w:r>
              <w:fldChar w:fldCharType="begin">
                <w:ffData>
                  <w:name w:val="__Fieldmark__45_1682111293"/>
                  <w:enabled/>
                  <w:ddList>
                    <w:result w:val="0"/>
                    <w:listEntry w:val="NA"/>
                    <w:listEntry w:val="RR 1x a Week (Acc. &amp;  SC)"/>
                    <w:listEntry w:val="RR 2x a month (Acc &amp; SC)"/>
                    <w:listEntry w:val="DRA2 Short Form (WCPM &amp; Comp)"/>
                    <w:listEntry w:val="HF Word Test"/>
                    <w:listEntry w:val="HF Writing Test"/>
                    <w:listEntry w:val="Dictation (Quarterly)"/>
                    <w:listEntry w:val="CAP (Quarterly)"/>
                    <w:listEntry w:val="Other"/>
                    <w:listEntry w:val="RR 1x (WCPM &amp; Comp)"/>
                  </w:ddList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instrText xml:space="preserve"> FORMDROPDOWN </w:instrText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separate"/>
            </w:r>
            <w:bookmarkStart w:id="58" w:name="__Fieldmark__45_1682111293"/>
            <w:bookmarkStart w:id="59" w:name="__Fieldmark__45_1682111293"/>
            <w:bookmarkEnd w:id="59"/>
            <w:r>
              <w:rPr>
                <w:rFonts w:cs="Times New Roman" w:ascii="Times New Roman" w:hAnsi="Times New Roman"/>
                <w:sz w:val="22"/>
                <w:lang w:eastAsia="ja-JP"/>
              </w:rPr>
            </w:r>
            <w:r>
              <w:rPr>
                <w:sz w:val="22"/>
                <w:rFonts w:cs="Times New Roman" w:ascii="Times New Roman" w:hAnsi="Times New Roman"/>
                <w:lang w:eastAsia="ja-JP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right" w:pos="4842" w:leader="underscore"/>
              </w:tabs>
              <w:ind w:left="342" w:hanging="36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Other: </w:t>
            </w:r>
            <w:r>
              <w:fldChar w:fldCharType="begin">
                <w:ffData>
                  <w:name w:val="Text30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iteria For Success </w:t>
            </w:r>
            <w:r>
              <w:fldChar w:fldCharType="begin">
                <w:ffData>
                  <w:name w:val="Text30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ime Frame: </w:t>
            </w:r>
            <w:r>
              <w:fldChar w:fldCharType="begin">
                <w:ffData>
                  <w:name w:val="Text30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urrent Level: </w:t>
            </w:r>
            <w:r>
              <w:fldChar w:fldCharType="begin">
                <w:ffData>
                  <w:name w:val="Text3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sz w:val="22"/>
              </w:rPr>
              <w:t xml:space="preserve">Grade Level Expectation: </w:t>
            </w:r>
            <w:r>
              <w:fldChar w:fldCharType="begin">
                <w:ffData>
                  <w:name w:val="Text30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Next Meeting: </w:t>
            </w:r>
            <w:r>
              <w:fldChar w:fldCharType="begin">
                <w:ffData>
                  <w:name w:val="Text30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Reports Due: </w:t>
            </w:r>
            <w:r>
              <w:fldChar w:fldCharType="begin">
                <w:ffData>
                  <w:name w:val="Text3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4824" w:leader="underscore"/>
              </w:tabs>
              <w:ind w:left="346" w:hanging="346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  <w:t xml:space="preserve">Instruction Implications / Discussion: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eastAsia="ja-JP"/>
              </w:rPr>
            </w:pPr>
            <w:r>
              <w:rPr>
                <w:rFonts w:cs="Times New Roman" w:ascii="Times New Roman" w:hAnsi="Times New Roman"/>
                <w:sz w:val="22"/>
                <w:lang w:eastAsia="ja-JP"/>
              </w:rPr>
            </w:r>
          </w:p>
        </w:tc>
      </w:tr>
    </w:tbl>
    <w:p>
      <w:pPr>
        <w:pStyle w:val="ZTopofForm"/>
        <w:jc w:val="left"/>
        <w:rPr/>
      </w:pPr>
      <w:r>
        <w:rPr/>
        <w:t>Top of Form</w:t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Wingdings"/>
      <w:b/>
      <w:sz w:val="36"/>
      <w:szCs w:val="3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Wingdings"/>
      <w:b/>
      <w:sz w:val="36"/>
      <w:szCs w:val="36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qFormat/>
    <w:rPr>
      <w:rFonts w:ascii="Times New Roman" w:hAnsi="Times New Roman" w:eastAsia="Cambria" w:cs="Times New Roman"/>
      <w:b/>
      <w:bCs/>
      <w:sz w:val="28"/>
      <w:szCs w:val="28"/>
    </w:rPr>
  </w:style>
  <w:style w:type="character" w:styleId="ZTopofFormChar">
    <w:name w:val="z-Top of Form Char"/>
    <w:qFormat/>
    <w:rPr>
      <w:rFonts w:ascii="Arial" w:hAnsi="Arial" w:eastAsia="Cambria" w:cs="Times New Roman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eastAsia="Cambria" w:cs="Times New Roman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mbria" w:hAnsi="Cambria" w:eastAsia="Cambria" w:cs="Times New Roman"/>
    </w:rPr>
  </w:style>
  <w:style w:type="character" w:styleId="FooterChar">
    <w:name w:val="Footer Char"/>
    <w:qFormat/>
    <w:rPr>
      <w:rFonts w:ascii="Cambria" w:hAnsi="Cambria" w:eastAsia="Cambria" w:cs="Times New Roman"/>
    </w:rPr>
  </w:style>
  <w:style w:type="character" w:styleId="PageNumber">
    <w:name w:val="Page Number"/>
    <w:basedOn w:val="DefaultParagraphFont"/>
    <w:rPr/>
  </w:style>
  <w:style w:type="character" w:styleId="ZBottomofFormChar">
    <w:name w:val="z-Bottom of Form Char"/>
    <w:qFormat/>
    <w:rPr>
      <w:rFonts w:ascii="Arial" w:hAnsi="Arial" w:eastAsia="Cambria" w:cs="Times New Roman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eastAsia="Cambria" w:cs="Times New Roman"/>
      <w:vanish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Helvetica" w:hAnsi="Helvetica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0" w:leader="none"/>
      </w:tabs>
      <w:spacing w:before="240" w:after="0"/>
      <w:jc w:val="center"/>
    </w:pPr>
    <w:rPr>
      <w:rFonts w:ascii="Helvetica" w:hAnsi="Helvetica" w:eastAsia="Times New Roman" w:cs="Helvetica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M14">
    <w:name w:val="CM14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48:00Z</dcterms:created>
  <dc:creator>Rafferty Michael</dc:creator>
  <dc:description/>
  <cp:keywords/>
  <dc:language>en-US</dc:language>
  <cp:lastModifiedBy>Michael Rafferty</cp:lastModifiedBy>
  <cp:lastPrinted>2010-09-28T10:14:00Z</cp:lastPrinted>
  <dcterms:modified xsi:type="dcterms:W3CDTF">2012-04-16T14:48:00Z</dcterms:modified>
  <cp:revision>2</cp:revision>
  <dc:subject/>
  <dc:title/>
</cp:coreProperties>
</file>